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0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Формирование современной городской среды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color w:val="000000"/>
        </w:rPr>
        <w:t xml:space="preserve"> </w:t>
      </w:r>
      <w:r>
        <w:rPr>
          <w:color w:val="000000"/>
        </w:rPr>
        <w:t>«Пектубаевское сельское поселение» на 2018-2024 годы»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орядок </w:t>
      </w:r>
      <w:r>
        <w:rPr>
          <w:sz w:val="24"/>
          <w:szCs w:val="24"/>
        </w:rPr>
        <w:t xml:space="preserve">аккумулирования и расходования средств заинтересованных лиц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яемых на выполнение основного и дополнительного перечня работ по благоустройству дворовых территорий муниципального образования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Пектубаевское сельское поселение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Настоящий Порядок аккумулирования и расходования средств заинтересованных лиц, направляемых на выполнение основного и дополнительного перечня работ по благоустройству дворовых территорий муниципального образования «Пектубаевское сельское поселение» (далее – Порядок)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и других юридических лиц, заинтересованных в благоустройстве дворовых территорий (далее – заинтересованные лица), направляемых на выполнение основного и дополнительного перечня работ по благоустройству дворовых территорий муниципального образования «Пектубаевское сельское поселение» в рамках Программы, механизм контроля за их расходованием, а также устанавливает порядок финансового участия заинтересованных лиц в выполнении указанных работ.</w:t>
      </w:r>
    </w:p>
    <w:p>
      <w:pPr>
        <w:pStyle w:val="Normal"/>
        <w:autoSpaceDE w:val="false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09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рядок и форма участия заинтересованных лиц в выполнении рабо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/>
        <w:t xml:space="preserve">Заинтересованные лица принимают участие в реализации мероприятий </w:t>
      </w:r>
      <w:r>
        <w:rPr>
          <w:rStyle w:val="Appleconvertedspace"/>
        </w:rPr>
        <w:t xml:space="preserve">по благоустройству дворовых территорий в рамках минимального и дополнительного перечней работ по благоустройству в форме обязательного финансового участия в размере </w:t>
      </w:r>
      <w:r>
        <w:rPr/>
        <w:t>не менее 3 процентов, но не более 50 процентов от общей стоимости работ по благоустройству дворовых территорий, определенных  Программой.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/>
        <w:t>Заинтересованные лица в благоустройстве дворовых территорий решением общего собрания собственников помещений поручают уполномоченному представителю от многоквартирного дома единовременно внести долю финансового участия в срок, указанный в п.3.5 настоящего Порядка.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/>
        <w:t xml:space="preserve">Финансовое участие заинтересованных лиц в выполнении мероприятий по благоустройству дворовых территорий подтверждается копией платежного поручения о перечислении средств в доход бюджета муниципального образования «Пектубаевское сельское поселение» (администратор доходов - Администрация муниципального образования «Пектубаевское сельское поселение») (далее – уполномоченный орган). </w:t>
      </w:r>
    </w:p>
    <w:p>
      <w:pPr>
        <w:pStyle w:val="Default"/>
        <w:ind w:firstLine="709"/>
        <w:jc w:val="both"/>
        <w:rPr/>
      </w:pPr>
      <w:r>
        <w:rPr/>
        <w:t>Документы, подтверждающие финансовое участие, представляются заинтересованными лицами в уполномоченный орган не позднее 3 рабочих дней со дня перечисления денежных средств.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/>
        <w:t xml:space="preserve">Участие заинтересованных лиц при реализации мероприятий по благоустройству дворовых территорий может быть выражено в трудовой (неденежной) форме. Трудовая (неденежная) форма может быть в виде выполнения жителями неоплачиваемых работ, не требующих специальной квалификации (снятие старого оборудования, уборка мусора), и других работ (покраска оборудования, озеленение территории, в том числе посадка деревьев). 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ия аккумулирования и расходования средств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>Администрация муниципального образования «Пектубаевское сельское поселение» заключает соглашения с заинтересованными лицами, принявшими решение о благоустройстве дворовых территор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 xml:space="preserve">В случае включения заявки на работы, входящие в минимальный и дополнительный перечни работ по благоустройству дворовых и общественных территорий, установленные Программой, заинтересованные лица перечисляют денежные средства в бюджет муниципального образования «Пектубаевское сельское поселение»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денежных средств до заинтересованных лиц, доводятся уполномоченным органом. Объем денежных средств, подлежащих перечислению заинтересованными лицами, составляет не менее 3 процентов, но не более 50 процентов от общей стоимости работ по благоустройству дворовых территорий и определяется в соответствии со сметным расчетом, исходя из нормативной стоимости (единичных расценок) работ по благоустройству дворовых территорий и объема работ, указанного в дизайн-проекте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еализации Программы доля участия заинтересованных лиц в фактической стоимости Программы не может быть ниже значений, указанных в Программ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денежных средств заинтересованными лицами осуществляется не позднее дня, предшествующего дню размещения информации о закупке в плане закупок Администрации муниципального образования «Пектубаевское сельское поселение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если денежные средства в полном объеме не будут перечислены в срок, установленный в абзаце первом настоящего пункта, то заявка такой дворовой территории, в части  выполнения работ по благоустройству территории, выполнению не подлежит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по благоустройству, обязуются перечислить денежные средства согласно данному Порядк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Денежные средства считаются поступившими в доход бюджета муниципального образования «Пектубаевское сельское поселение» с момента их зачисления на счет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>На сумму поступлений увеличиваются доходы бюджета муниципального образования «Пектубаевское сельское поселение» и бюджетные ассигнования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>Уполномоченный орган обеспечивает размещение на официальном сайте Администрации Новоторъяльского муниципального района Республики Марий Эл (по соглашению) в информационно-телекоммуникационной сети «Интернет» информацию о поступивших от заинтересованных лиц денежных средствах.  Указанная информация направляется уполномоченным органом также в адрес общественной комиссии Администрации муниципального образования «Пектубаевское сельское поселение» по осуществлению контроля за реализацией Программы (далее – общественная комиссия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ание аккумулированных денежных средств заинтересованных лиц осуществляется уполномоченным органом на финансирование расходов по перечню работ по благоустройству дворовых территорий согласно утвержденному дизайн-проекту, общественных территорий в соответствии с утвержденным дизайн-проектом, принятых общественной комиссией и согласованных с представителем заинтересованны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участия заинтересованных лиц в проведении работ, рассчитанный в соответствии с п.2.1. настоящего Порядка, является неизменным и перерасчету и возврату не подлежит, за исключением случаев: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не проведения работ по благоустройству дворовой территории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исполнения подрядчиком, в том числе частичное, условий муниципального контракта по благоустройству дворовой территории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целевым расходованием аккумулированных денежных средств заинтересованных лиц осуществляется уполномоченным органом, Финансовым управлением Администрации  Новоторъяльского муниципального района Республики Марий Эл (по соглашению) и общественной комисси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</w:t>
      </w:r>
      <w:r>
        <w:rPr/>
        <w:t>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50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1:00Z</dcterms:created>
  <dc:creator>User</dc:creator>
  <dc:description/>
  <cp:keywords/>
  <dc:language>en-US</dc:language>
  <cp:lastModifiedBy>Buhg</cp:lastModifiedBy>
  <cp:lastPrinted>2017-09-25T16:29:00Z</cp:lastPrinted>
  <dcterms:modified xsi:type="dcterms:W3CDTF">2020-07-24T08:45:00Z</dcterms:modified>
  <cp:revision>9</cp:revision>
  <dc:subject/>
  <dc:title/>
</cp:coreProperties>
</file>